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21287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их ділянок в натурі (на місцевості) та надання земельних ділянок у власність громадянам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ька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 15.10. 2015   № 3363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3060"/>
        <w:gridCol w:w="144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ишин Наталія Михай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4</w:t>
            </w:r>
            <w:bookmarkStart w:id="0" w:name="_GoBack"/>
            <w:bookmarkEnd w:id="0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57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4:00Z</dcterms:modified>
  <cp:revision>4</cp:revision>
  <dc:subject/>
  <dc:title>УКРАЇНА</dc:title>
</cp:coreProperties>
</file>